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___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F.  Bagnoli </w:t>
            </w:r>
            <w:r>
              <w:rPr/>
              <w:t xml:space="preserve"> _________________________________________________________________________ N°   </w:t>
            </w:r>
            <w:r>
              <w:rPr>
                <w:b/>
                <w:color w:val="FF0000"/>
              </w:rPr>
              <w:t xml:space="preserve">26 </w:t>
            </w:r>
            <w:r>
              <w:rPr>
                <w:b/>
              </w:rPr>
              <w:t>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104, 105 porz.  </w:t>
            </w:r>
            <w:r>
              <w:rPr/>
              <w:t>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50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461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3410" cy="16694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599" t="19781" r="1893" b="249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3410" cy="166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3410" cy="16694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599" t="19781" r="1893" b="249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15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268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268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268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3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206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284345" cy="62579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4345" cy="6257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9560" cy="61652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9560" cy="6165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35pt;height:492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9560" cy="61652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9560" cy="616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50 (casa bianca, in fondo)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36:00Z</dcterms:modified>
  <cp:revision>62</cp:revision>
  <dc:subject/>
  <dc:title>COMUNE DI  </dc:title>
</cp:coreProperties>
</file>